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623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29.јун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 и 7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1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  <w:bCs/>
        </w:rPr>
        <w:t>XXVI</w:t>
      </w:r>
      <w:r>
        <w:rPr>
          <w:rFonts w:cs="Arial" w:ascii="Arial" w:hAnsi="Arial"/>
          <w:bCs/>
          <w:lang w:val="ru-RU"/>
        </w:rPr>
        <w:t>-400-</w:t>
      </w:r>
      <w:r>
        <w:rPr>
          <w:rFonts w:cs="Arial" w:ascii="Arial" w:hAnsi="Arial"/>
          <w:bCs/>
        </w:rPr>
        <w:t>622</w:t>
      </w:r>
      <w:r>
        <w:rPr>
          <w:rFonts w:cs="Arial" w:ascii="Arial" w:hAnsi="Arial"/>
          <w:bCs/>
          <w:lang w:val="ru-RU"/>
        </w:rPr>
        <w:t>/2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    29.јун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850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lang w:val="sr-RS"/>
        </w:rPr>
        <w:t xml:space="preserve"> за измирење обавеза насталих по основу обавештавања бирача о дану и времену одржавања избора, у складу са Уговором о пријему, преносу и уручењу обавештења о дану и времену одржавања избора, закљученим између Јавног предузећа „Пошта Србије“ Београд и Града Крагујевца – Градске управе за друштвене делатности и послове са грађанима број 013-20-19/20-XXV од 30.5.2020. годин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0. годину (''Службени лист града Крагујевца'', брoj 30/19) и на основу решења Градоначелника распоредиће се, из текуће буџетске резерве, разделу 9 – Градска управа за друштвене делатности и послове са грађанима, 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функција 130 – Опште услуге, економска класификација 421 – стални трошкови,  број апропријације 176, у износу од 850.000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друштвене делатности и послове са грађанима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 xml:space="preserve">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 и 7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1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у недостајућа средства </w:t>
      </w:r>
      <w:r>
        <w:rPr>
          <w:rFonts w:cs="Arial" w:ascii="Arial" w:hAnsi="Arial"/>
          <w:lang w:val="sr-RS"/>
        </w:rPr>
        <w:t>за измирење обавеза насталих по основу обавештавања бирача о дану и времену одржавања избора, у складу са Уговором о пријему, преносу и уручењу обавештења о дану и времену одржавања избора, закљученим између Јавног предузећа „Пошта Србије“ Београд и Града Крагујевца – Градске управе за друштвене делатности и послове са грађанима, број 013-20-19/20-XXV од 30.5.2020. године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7:00Z</dcterms:created>
  <dc:creator>USER</dc:creator>
  <dc:description/>
  <cp:keywords/>
  <dc:language>en-US</dc:language>
  <cp:lastModifiedBy>Gadrsko </cp:lastModifiedBy>
  <cp:lastPrinted>2020-06-29T14:58:00Z</cp:lastPrinted>
  <dcterms:modified xsi:type="dcterms:W3CDTF">2020-06-29T12:58:00Z</dcterms:modified>
  <cp:revision>22</cp:revision>
  <dc:subject/>
  <dc:title/>
</cp:coreProperties>
</file>